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7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     1 1 1 3 2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1 1 2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2 2 3 1 2  -      4(7)   5(10)  5(10)  5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2 1 2 3  -      4(7)   5(10)  5(10)  5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3 3 2 2 1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958"/>
        <w:gridCol w:w="841"/>
        <w:gridCol w:w="2810"/>
        <w:gridCol w:w="211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рам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маш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43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